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>О периоде выплаты накопительной пенсии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в соответствии с Федеральный законом от 25.12.2018 года № 476-ФЗ «Об ожидаемом периоде выплаты накопительной пенсии на 2019 год» с 01.01.2019 года ожидаемый период выплаты накопительной пенсии, применяемый для расчета ее размера, устанавливается продолжительностью 252 месяц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2:00Z</dcterms:created>
  <dc:creator>057052-00007</dc:creator>
  <dc:description/>
  <cp:keywords/>
  <dc:language>en-US</dc:language>
  <cp:lastModifiedBy>057052-00007</cp:lastModifiedBy>
  <dcterms:modified xsi:type="dcterms:W3CDTF">2019-01-24T08:17:00Z</dcterms:modified>
  <cp:revision>1</cp:revision>
  <dc:subject/>
  <dc:title>О периоде выплаты накопительной пенсии</dc:title>
</cp:coreProperties>
</file>